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Times" w:hAnsi="Arial-BoldMT;Times" w:eastAsia="Times New Roman" w:cs="Arial-BoldMT;Times"/>
          <w:b/>
          <w:b/>
        </w:rPr>
      </w:pPr>
      <w:r>
        <w:rPr>
          <w:rFonts w:eastAsia="Times New Roman" w:cs="ArialMT;Times" w:ascii="ArialMT;Times" w:hAnsi="ArialMT;Times"/>
        </w:rPr>
        <w:drawing>
          <wp:inline distT="0" distB="0" distL="0" distR="0">
            <wp:extent cx="196850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1" t="-1190" r="-641" b="-1190"/>
                    <a:stretch>
                      <a:fillRect/>
                    </a:stretch>
                  </pic:blipFill>
                  <pic:spPr bwMode="auto">
                    <a:xfrm>
                      <a:off x="0" y="0"/>
                      <a:ext cx="1968500" cy="10541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0"/>
        </w:rPr>
      </w:pPr>
      <w:r>
        <w:rPr>
          <w:rFonts w:eastAsia="Times New Roman" w:cs="Verdana" w:ascii="Verdana" w:hAnsi="Verdana"/>
          <w:sz w:val="20"/>
        </w:rPr>
        <w:t xml:space="preserve">Saturday, May 07, 200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Times" w:hAnsi="Arial-BoldMT;Times" w:eastAsia="Times New Roman" w:cs="Arial-BoldMT;Times"/>
          <w:b/>
          <w:b/>
          <w:sz w:val="20"/>
        </w:rPr>
      </w:pPr>
      <w:r>
        <w:rPr>
          <w:rFonts w:eastAsia="Times New Roman" w:cs="Arial-BoldMT;Times" w:ascii="Arial-BoldMT;Times" w:hAnsi="Arial-BoldMT;Times"/>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Times" w:hAnsi="Arial-BoldMT;Times" w:eastAsia="Times New Roman" w:cs="Arial-BoldMT;Times"/>
          <w:b/>
          <w:b/>
          <w:sz w:val="18"/>
        </w:rPr>
      </w:pPr>
      <w:r>
        <w:rPr>
          <w:rFonts w:eastAsia="Times New Roman" w:cs="Arial-BoldMT;Times" w:ascii="Arial-BoldMT;Times" w:hAnsi="Arial-BoldMT;Times"/>
          <w:b/>
          <w:sz w:val="18"/>
        </w:rPr>
      </w:r>
    </w:p>
    <w:p>
      <w:pPr>
        <w:sectPr>
          <w:type w:val="nextPage"/>
          <w:pgSz w:w="12240" w:h="15840"/>
          <w:pgMar w:left="1800" w:right="1800" w:gutter="0" w:header="0" w:top="360" w:footer="0" w:bottom="360"/>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BoldMT;Times" w:ascii="Arial-BoldMT;Times" w:hAnsi="Arial-BoldMT;Times"/>
          <w:b/>
          <w:sz w:val="18"/>
        </w:rPr>
        <w:t>NORTHAMPTON</w:t>
      </w:r>
      <w:r>
        <w:rPr>
          <w:rFonts w:eastAsia="Times New Roman" w:cs="ArialMT;Times" w:ascii="ArialMT;Times" w:hAnsi="ArialMT;Times"/>
          <w:sz w:val="18"/>
        </w:rPr>
        <w:t xml:space="preserve"> - The slums of Rio de Janiero are notorious for their violence and lawlessness. The short lives of drug traffickers are idolized; war defines the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ArialMT;Times" w:cs="ArialMT;Times" w:ascii="ArialMT;Times" w:hAnsi="ArialMT;Times"/>
          <w:sz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cs="ArialMT;Times"/>
          <w:sz w:val="18"/>
        </w:rPr>
      </w:pPr>
      <w:r>
        <w:rPr>
          <w:rFonts w:eastAsia="ArialMT;Times" w:cs="ArialMT;Times" w:ascii="ArialMT;Times" w:hAnsi="ArialMT;Times"/>
          <w:sz w:val="18"/>
        </w:rPr>
        <w:t xml:space="preserve"> </w:t>
      </w:r>
      <w:r>
        <w:rPr>
          <w:rFonts w:eastAsia="Times New Roman" w:cs="ArialMT;Times" w:ascii="ArialMT;Times" w:hAnsi="ArialMT;Times"/>
          <w:sz w:val="18"/>
        </w:rPr>
        <w:t>But there is more to these slums, or favelas, than violence and vice. There are people and movements that are rarely heard outside their shantytow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It's this story that Northampton native Jeff Zimbalist set out to find in his film ''Favela Rising,'' about a former trafficker who renounced violence and started a movement encouraging favela youth to do the s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As director of the film, Zimbalist, 26, was anointed Best New Documentary Filmmaker last weekend at the Tribeca Film Festival in New York City. Zimbalist's collaborator, and the film's producer and financier, Matt Mochary, shared the hon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Walking to the stage to accept the award, tears were running down Zimbalist's face, he recalled this week while he was visiting his mother, Lydia Nettler, at her Washington Avenue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New York Times reviewer Stephen Holden called ''Favela Rising'' inspiring and ''a worthy contender for best documentary feature,'' an award that went to Peter Forgacs' ''El Perro Negro: Stories From the Spanish Civil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More than 2,500 films were submitted to the festival; 10 percent of those were accep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Zimbalist's award brings more than prestige and recognition. Zimbalist got $25,000, money he plans to use to pursue other projects, including a docudrama about orphans whose parents were union workers at Coca-Cola plants in Colombia, he s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On ''Favela Rising,'' Mochary and Zimbalist had the help of a few Academy Award-winning story consultants to tighten their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Zimbalist, who now lives in New York City, is the son of Smith College professor and sports economist Andrew Zimbalist and Nettler, a psychotherap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He graduated from Northampton High School in 1996 then went to Brown University, where he majored in modern cultures and me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He said he left Brown thinking that the mainstream media focuses on Third World countries as places of crisis and that view fosters an image of the world falling a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I wanted to tell of communities that work,'' Zimbalist said this week during at interview at Haymarket Cafe on Main Str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He got this opportunity about three years ago while sitting in a Brooklyn bar with Mochary, one of his former students at New York Film Academy, where he tau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Zimbalist was talking about how he'd like to see more stories about people who overcome ad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A week later, Mochary called from Rio to tell Zimbalist he'd found that story. Zimbalist quit his teaching job and 10 days later was in Vigario Geral, a place he calls Rio's most violent sl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Favela Rising'' tells the story of Anderson Sa, a former trafficker who made it to age 26 in a place where most dealers die by 2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Sa founded AfroReggae, an Afro-Brazilian group that uses music and dance to direct young people away from gang life, drugs and viol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Using the language of war, AfroReggae teaches nonviol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TextBody"/>
        <w:rPr/>
      </w:pPr>
      <w:r>
        <w:rPr/>
        <w:t>''Their guns are their lyrics. Their guns are their guitars,'' Zimbalist said. AfroReggae offered an alternative way to have status in the community, he s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In the documentary, Sa suffers what Zimbalist carefully words as ''a tragic accident that threatens to silence the movement forever.'' The film ends by chronicling Sa's response to that acc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Being in the slums was often scary, Zimbalist said. His small team, which included a translator, had the drug dealers' permission to be there. Otherwise, he said, it would have been very unsafe for a gringo in those p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It's guerrilla filmmaking,'' he s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t>Zimbalist said he hopes the film will inspire people to get involved in their own 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sz w:val="18"/>
        </w:rPr>
      </w:pPr>
      <w:r>
        <w:rPr>
          <w:rFonts w:eastAsia="Times New Roman" w:cs="ArialMT;Times" w:ascii="ArialMT;Times" w:hAnsi="ArialMT;Times"/>
          <w:sz w:val="18"/>
        </w:rPr>
      </w:r>
    </w:p>
    <w:p>
      <w:pPr>
        <w:pStyle w:val="Normal"/>
        <w:rPr/>
      </w:pPr>
      <w:r>
        <w:rPr>
          <w:rFonts w:eastAsia="Times New Roman" w:cs="ArialMT;Times" w:ascii="ArialMT;Times" w:hAnsi="ArialMT;Times"/>
          <w:sz w:val="18"/>
        </w:rPr>
        <w:t>He is speaking with the organizers of the Northampton Film Festival about a city screening of ''Favela Rising'' and said he would like to have a showing at the Academy of Music</w:t>
      </w:r>
      <w:r>
        <w:rPr>
          <w:rFonts w:eastAsia="Times New Roman" w:cs="ArialMT;Times" w:ascii="ArialMT;Times" w:hAnsi="ArialMT;Times"/>
          <w:sz w:val="20"/>
        </w:rPr>
        <w:t>.</w:t>
      </w:r>
    </w:p>
    <w:sectPr>
      <w:type w:val="continuous"/>
      <w:pgSz w:w="12240" w:h="15840"/>
      <w:pgMar w:left="1800" w:right="1800" w:gutter="0" w:header="0" w:top="360" w:footer="0" w:bottom="36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T">
    <w:altName w:val="Times"/>
    <w:charset w:val="4d"/>
    <w:family w:val="swiss"/>
    <w:pitch w:val="default"/>
  </w:font>
  <w:font w:name="Arial-BoldMT">
    <w:altName w:val="Times"/>
    <w:charset w:val="4d"/>
    <w:family w:val="swiss"/>
    <w:pitch w:val="default"/>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MT;Times" w:hAnsi="ArialMT;Times" w:eastAsia="Times New Roman" w:cs="ArialMT;Time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5:04:00Z</dcterms:created>
  <dc:creator>Trial User</dc:creator>
  <dc:description/>
  <dc:language>en-US</dc:language>
  <cp:lastModifiedBy>Trial User</cp:lastModifiedBy>
  <dcterms:modified xsi:type="dcterms:W3CDTF">2005-05-09T15:10:00Z</dcterms:modified>
  <cp:revision>5</cp:revision>
  <dc:subject/>
  <dc:title> </dc:title>
</cp:coreProperties>
</file>